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ergiaháztartás, táplálkozás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 felsorolt vitaminok közül melyiknek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ánybetegségére nem jellemzôek idegrendszeri elváltozások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B1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B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nikotinsa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C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felsorolt vitamin hiánybetegségére jellemzô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z idegrendszeri elváltozás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Z EGYETLEN HELYES VĆ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 felsoroltak közül melyik tünetcsoport nem jellemzô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-vitamin hiányára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bôr-, nyálkahártya-, izületi és csonthártyavérzés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haemofil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csont- és fogképzôdés zavara, elhúzódó sebgyógyu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tavaszi fáradékonyság, fogínyvérzékenysé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fenti tünet jellem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 HELYES VĆLASZT! HA EGYIK SEM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atív nitrogén egyensúlyt találun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fejlôdô gyermekné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hosszas betegség utáni gyógyulás sorá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abszolút fehérjeminimumnak megfelelô fehérjebevit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seté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rendszeres edzés alatt (pl. élsportolóknál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ik esetben 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ZOLJON AZ ALĆBBI KULCS ALAPJĆ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. ha az 1., 2. és 3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. ha az 1. és 3. állítás 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. ha a 2. és 4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. ha a 4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. ha valamennyi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 vitamin felszívódásához szükséges az epe jelenlét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vitam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B12 vitam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K vitam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C-vitam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oxigén hôegyenértéke tág határokon belül ingado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rekt kalorimetriás meghatározásoknál a 24 órája éhe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rvezet RQ értékét megközelítôen 1-nek tekinthetjü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apanyagcsere ingadozása szerepet játszik az álland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súly biztosítás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ükségletnél 50%-kal több energiát tartalmaz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áplálékmennyiség felvételét az alapanyagcsere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mpenzálni kép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gymennyiségľ fehérje fogyasztása az alapanyagcser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hérjék égéshôje magasabb élettani haszonértéküknél, mi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minosavak nem égnek el teljesen a szervezetben, í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ürülô végtermékeik energiaveszteségeket okoz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zponti hôszabályozásban a hipotalamusz termosztát-szer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ľködése lényeges szerepet játs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potalamusz hátsó régiójában lévô hôközpo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osztátjának beállítódását szabályozó "set point" érté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ggetlen a külsô környezet hômérsékletét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mésztônedvek elválasztása során a béltartalomba jut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yadékmennyiség a széklettel távo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astagbél nyálkahártya vízáteresztô képessége cseké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bszolút fehérjeminimumnak megfelelô fehérjebevitel eset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rvezet nitrogénegyensúlyba ker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bszolút fehérjeminimum fogyasztásakor a felvett fehér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nyisége megfelel az úgynevezett kopási kvótá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énhidrátok és fehérjék szervezetben történô égések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liter O2 felhasználása ugyanakkora hômennyisé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szabadulásához vez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énhidrátok és fehérjék élettani haszonértéke kb. azon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ikor a szervezetben a szénhidrátok zsírrá alakulnak át,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Q értéke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énhidrát-zsír átalakuláskor a szénhidrátokban lévô oxig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 része felhasználódik a szervezet oxidációs folyamatai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yomornedv képzôdése fiziológiásan nem vezet alkalózisho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élnedv-elválasztás, a vesemľködés illetve a légzés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káli felesleget eliminál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mleges zónánál alacsonyabb környezeti hômérseklet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ôleadás és a hôtermelés nincs egyensúlyba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 megnövekedett hômérsékleti grádiens miatt a szervez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ôleadása 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ôrkeringés szabályozása a hôszabályozás szempontjábó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bír jelentôségg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élettani szabályozó mechanizmusok csak a bôrö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táramló vér mennyiségét tudják változtatni,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ségnyi vértérfogat által leadott hô mennyiség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ôrben elhelyezkedô termoreceptorok nem játsza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repet a hôszabályozás folyamatába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ypothalamus rosztrális részén elhelyezked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ôszabályozó központ sejtjeinek aktivitását els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rban az ôket ellátó vér hômérséklete szabja me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pecifikus dinámiás hatás fehérjék fogyaszt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tén a legnagyobb mérték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hérjék élettani haszonértéke kisebb, mint égéshôjü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övényi eredetľ fehérjék biológiai értéke kisebb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t az állati eredetľeké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jtek cellulóz fala miatt a növényi fehérjék e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észe hozzáférhetetlen az emberi emésztônedv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ámá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-vitamin hiányában fellépô skorbut jellegze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ünete a nyálkahártyák, a bôr és az ízület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zékenység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-vitamin hiányában a különféle véralvadási faktor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ájban történô szintézise zavart szen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-avitaminosisban a csontok mésztartalma csökk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-vitamin hatásos formája a vékonybélben elôsegí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lcium felszívód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8:52:00Z</dcterms:created>
  <dc:creator>Daimler-Benz AG</dc:creator>
  <dc:description/>
  <dc:language>en-US</dc:language>
  <cp:lastModifiedBy>Daimler-Benz AG</cp:lastModifiedBy>
  <dcterms:modified xsi:type="dcterms:W3CDTF">2003-01-17T09:08:00Z</dcterms:modified>
  <cp:revision>11</cp:revision>
  <dc:subject/>
  <dc:title>Energiaháztartás, táplálkozás</dc:title>
</cp:coreProperties>
</file>